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564656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5969154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515007890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